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  <w:shd w:fill="FFFFFF" w:val="clear"/>
        </w:rPr>
        <w:t>：</w:t>
      </w:r>
    </w:p>
    <w:p>
      <w:pPr>
        <w:pStyle w:val="Heading2"/>
        <w:widowControl/>
        <w:spacing w:lineRule="exact" w:line="480" w:before="0" w:after="10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/>
          <w:color w:val="000000"/>
          <w:sz w:val="32"/>
          <w:szCs w:val="32"/>
          <w:shd w:fill="auto" w:val="clear"/>
          <w:lang w:bidi="ar"/>
        </w:rPr>
        <w:t>印刷品及宣传物料制作</w:t>
      </w:r>
      <w:r>
        <w:rPr>
          <w:rFonts w:ascii="黑体" w:hAnsi="黑体" w:cs="黑体"/>
          <w:color w:val="000000"/>
          <w:sz w:val="32"/>
          <w:szCs w:val="32"/>
          <w:shd w:fill="auto" w:val="clear"/>
          <w:lang w:val="en-US" w:eastAsia="zh-CN" w:bidi="ar"/>
        </w:rPr>
        <w:t>安装</w:t>
      </w:r>
      <w:r>
        <w:rPr>
          <w:rFonts w:ascii="黑体" w:hAnsi="黑体" w:cs="黑体"/>
          <w:color w:val="000000"/>
          <w:sz w:val="32"/>
          <w:szCs w:val="32"/>
          <w:shd w:fill="auto" w:val="clear"/>
          <w:lang w:bidi="ar"/>
        </w:rPr>
        <w:t>报价单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auto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auto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auto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auto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根据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要求，就该项目所需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物料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进行询价采购，具体规格、数量、要求如下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2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黑体" w:cs="黑体" w:ascii="黑体" w:hAnsi="黑体"/>
          <w:sz w:val="32"/>
          <w:szCs w:val="32"/>
          <w:shd w:fill="FFFFFF" w:val="clear"/>
        </w:rPr>
      </w:r>
    </w:p>
    <w:tbl>
      <w:tblPr>
        <w:tblW w:w="1414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24"/>
        <w:gridCol w:w="2687"/>
        <w:gridCol w:w="2314"/>
        <w:gridCol w:w="3329"/>
        <w:gridCol w:w="1057"/>
        <w:gridCol w:w="1043"/>
        <w:gridCol w:w="1557"/>
      </w:tblGrid>
      <w:tr>
        <w:trPr>
          <w:tblHeader w:val="true"/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物料名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材质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规格尺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印刷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工艺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预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数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报价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（不含税）（元）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海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玲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玲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进口双铜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不干胶海报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不干胶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覆哑膜，单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映画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60×33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P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印刷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印刷）、封面封底烫哑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红金、码钉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典纹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内页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典文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.5×28.5cm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内页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6.2×28.5c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四色印刷、正面烫哑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反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烫黑金；内页：四色印刷、正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反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纸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纯木浆淋膜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ans/246ml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食品纸 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28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淋膜纸（卫生许可证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打钢刀、糊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咖啡杯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环保原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,80×57×92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环保原生纸，瓦楞中空杯 ，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+18P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淋膜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250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名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砂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沙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文字烫玫瑰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英国象牙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致滑面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致滑面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德国白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砂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沙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文字烫玫瑰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覆膜，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7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料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*16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亚粉纸彩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亚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载纸巾圆罐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80×16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印刷覆膜，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纸板，内心心相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层纸巾，纸箱包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纸巾盒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白卡覆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抽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20×120×60 mm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手提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0×300×1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 单面覆哑膜、打孔穿绳（手提绳使用绸缎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)</w:t>
              <w:br/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70×270×8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 单面覆哑膜、打孔穿绳（手提绳使用绸缎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)</w:t>
              <w:br/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亚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0x320x10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白卡纸 覆亚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UV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0x320x10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档案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00g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荷兰白牛皮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(w)×33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、冲型、糊边、棉绳、铆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9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白牛皮纸印刷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mm(w)×36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起墙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mm(w)×360(h)mm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墙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5mm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盖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0mm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打孔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纺布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纺布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0×320×10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环保袋，单色丝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带纽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酒店洗衣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加厚密麻布袋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5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棉麻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长绒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48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长绒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档案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进口双胶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0*25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烫亚金、辅助元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面四色印刷、冲型、糊边、棉绳、铆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牛皮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60x360x25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起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60mm(w)×360(h)mm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5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50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打孔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认购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碳复写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三联单、边联放一起、单面四色印刷、打码、刷胶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份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</w:rPr>
              <w:t>克特种纸</w:t>
            </w:r>
            <w:r>
              <w:rPr>
                <w:color w:val="000000"/>
                <w:sz w:val="22"/>
              </w:rPr>
              <w:t>+</w:t>
            </w:r>
            <w:r>
              <w:rPr>
                <w:color w:val="000000"/>
                <w:sz w:val="22"/>
              </w:rPr>
              <w:t>压痕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00*3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0*34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专色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特种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80*34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专色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</w:rPr>
              <w:t>克特种纸</w:t>
            </w:r>
            <w:r>
              <w:rPr>
                <w:color w:val="000000"/>
                <w:sz w:val="22"/>
              </w:rPr>
              <w:t>+</w:t>
            </w:r>
            <w:r>
              <w:rPr>
                <w:color w:val="000000"/>
                <w:sz w:val="22"/>
              </w:rPr>
              <w:t>压痕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0*3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客户登记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可书写、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信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号信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9×16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号信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24×229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哑粉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x16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打钢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贺卡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0×297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×9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四色印刷、造型钢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(w)×10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压线打码，双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优质挂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硬纸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</w:rPr>
              <w:t>420*76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六开特种纸烫金工艺福牌专版订制、特种纸通花烫金浮雕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页材质为</w:t>
            </w:r>
            <w:r>
              <w:rPr>
                <w:color w:val="000000"/>
              </w:rPr>
              <w:t>41*28</w:t>
            </w:r>
            <w:r>
              <w:rPr>
                <w:color w:val="000000"/>
              </w:rPr>
              <w:t>厘米彩色亚亮铜版纸印制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封面材质：</w:t>
            </w:r>
            <w:r>
              <w:rPr>
                <w:color w:val="000000"/>
              </w:rPr>
              <w:t>1750</w:t>
            </w:r>
            <w:r>
              <w:rPr>
                <w:color w:val="000000"/>
              </w:rPr>
              <w:t>克硬度纸板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特种绒纸烫印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</w:rPr>
              <w:t>规格为：</w:t>
            </w:r>
            <w:r>
              <w:rPr>
                <w:color w:val="000000"/>
              </w:rPr>
              <w:t>420*760MM</w:t>
            </w:r>
            <w:r>
              <w:rPr>
                <w:color w:val="000000"/>
              </w:rPr>
              <w:t>；手提袋专版配制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春联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特种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1200*21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对联专用特种纸飘金专版印制（</w:t>
            </w:r>
            <w:r>
              <w:rPr/>
              <w:t>1.2*21</w:t>
            </w:r>
            <w:r>
              <w:rPr/>
              <w:t>厘米春联一套，</w:t>
            </w:r>
            <w:r>
              <w:rPr/>
              <w:t>46*46</w:t>
            </w:r>
            <w:r>
              <w:rPr/>
              <w:t>厘米福字一个，</w:t>
            </w:r>
            <w:r>
              <w:rPr/>
              <w:t>28*28</w:t>
            </w:r>
            <w:r>
              <w:rPr/>
              <w:t>厘米窗花一对，</w:t>
            </w:r>
            <w:r>
              <w:rPr/>
              <w:t>10*18</w:t>
            </w:r>
            <w:r>
              <w:rPr/>
              <w:t>厘米特种纸专版大号红包六个，</w:t>
            </w:r>
            <w:r>
              <w:rPr/>
              <w:t>37</w:t>
            </w:r>
            <w:r>
              <w:rPr/>
              <w:t>厘米</w:t>
            </w:r>
            <w:r>
              <w:rPr/>
              <w:t>*42</w:t>
            </w:r>
            <w:r>
              <w:rPr/>
              <w:t>厘米彩印特种纸手提袋一个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台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触感烫金台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260*195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历架：</w:t>
            </w:r>
            <w:r>
              <w:rPr/>
              <w:t>1500</w:t>
            </w:r>
            <w:r>
              <w:rPr/>
              <w:t>克纸板裱特种纸</w:t>
            </w: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十四张</w:t>
            </w:r>
            <w:r>
              <w:rPr/>
              <w:t>2022</w:t>
            </w:r>
            <w:r>
              <w:rPr/>
              <w:t>触感烫金台历</w:t>
            </w:r>
          </w:p>
          <w:p>
            <w:pPr>
              <w:pStyle w:val="Normal"/>
              <w:rPr/>
            </w:pPr>
            <w:r>
              <w:rPr/>
              <w:t>产品尺寸：</w:t>
            </w:r>
            <w:r>
              <w:rPr/>
              <w:t>260*195mm</w:t>
            </w:r>
          </w:p>
          <w:p>
            <w:pPr>
              <w:pStyle w:val="Normal"/>
              <w:rPr/>
            </w:pPr>
            <w:r>
              <w:rPr/>
              <w:t>内页尽寸：</w:t>
            </w:r>
            <w:r>
              <w:rPr/>
              <w:t>240+160</w:t>
            </w:r>
            <w:r>
              <w:rPr/>
              <w:t>内页专版印制</w:t>
            </w:r>
            <w:r>
              <w:rPr>
                <w:rFonts w:eastAsia="Calibri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材质：</w:t>
            </w:r>
            <w:r>
              <w:rPr/>
              <w:t>250</w:t>
            </w:r>
            <w:r>
              <w:rPr/>
              <w:t>克单面书写纸</w:t>
            </w:r>
          </w:p>
          <w:p>
            <w:pPr>
              <w:pStyle w:val="Normal"/>
              <w:rPr/>
            </w:pPr>
            <w:r>
              <w:rPr/>
              <w:t>工艺：烫金</w:t>
            </w:r>
            <w:r>
              <w:rPr/>
              <w:t>+UV+</w:t>
            </w:r>
            <w:r>
              <w:rPr/>
              <w:t>异型模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纸短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60x320</w:t>
            </w:r>
            <w:r>
              <w:rPr/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纸短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40x32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红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美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mm×18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全部烫金、红金、黑金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包装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白卡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27011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N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凸起烫金，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tLeast" w:line="520" w:before="0" w:after="0"/>
        <w:ind w:right="476" w:hanging="0"/>
        <w:jc w:val="both"/>
        <w:rPr>
          <w:color w:val="0070C0"/>
        </w:rPr>
      </w:pPr>
      <w:r>
        <w:rPr>
          <w:color w:val="0070C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character" w:styleId="Font11">
    <w:name w:val="font11"/>
    <w:basedOn w:val="Style11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Cambria"/>
      <w:b/>
      <w:bCs/>
      <w:kern w:val="0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" w:hAnsi="等线" w:eastAsia="等线" w:cs="等线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3:59:00Z</dcterms:created>
  <dc:creator>Windows User</dc:creator>
  <dc:description/>
  <dc:language>en-US</dc:language>
  <cp:lastModifiedBy>Shin_zx</cp:lastModifiedBy>
  <cp:lastPrinted>2023-04-10T10:04:00Z</cp:lastPrinted>
  <dcterms:modified xsi:type="dcterms:W3CDTF">2023-08-21T07:3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98715BEDB4704938197E17FC6DE5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