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</w:p>
    <w:p>
      <w:pPr>
        <w:pStyle w:val="Normal"/>
        <w:spacing w:lineRule="auto" w:line="480"/>
        <w:jc w:val="center"/>
        <w:rPr>
          <w:rFonts w:ascii="方正小标宋简体" w:hAnsi="方正小标宋简体" w:eastAsia="方正小标宋简体" w:cs="方正小标宋简体"/>
          <w:sz w:val="40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0"/>
          <w:szCs w:val="36"/>
          <w:lang w:val="en-US" w:eastAsia="zh-CN"/>
        </w:rPr>
        <w:t>麒麟山公园电瓶观光车采购技术和服务要求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3"/>
      </w:tblGrid>
      <w:tr>
        <w:trPr>
          <w:trHeight w:val="10890" w:hRule="atLeast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2"/>
              <w:gridCol w:w="4906"/>
              <w:gridCol w:w="2781"/>
            </w:tblGrid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4"/>
                      <w:szCs w:val="24"/>
                      <w:lang w:eastAsia="zh-CN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  <w:color w:val="000000"/>
                      <w:sz w:val="24"/>
                      <w:szCs w:val="24"/>
                    </w:rPr>
                    <w:t>需求</w:t>
                  </w:r>
                  <w:r>
                    <w:rPr>
                      <w:rFonts w:ascii="宋体" w:hAnsi="宋体" w:cs="宋体" w:eastAsia="宋体"/>
                      <w:b/>
                      <w:bCs w:val="false"/>
                      <w:color w:val="000000"/>
                      <w:sz w:val="24"/>
                      <w:szCs w:val="24"/>
                      <w:lang w:eastAsia="zh-CN"/>
                    </w:rPr>
                    <w:t>项目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  <w:color w:val="000000"/>
                      <w:sz w:val="24"/>
                      <w:szCs w:val="24"/>
                    </w:rPr>
                    <w:t>技术参数要求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/>
                      <w:b/>
                      <w:bCs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/>
                      <w:bCs w:val="false"/>
                      <w:color w:val="000000"/>
                      <w:sz w:val="24"/>
                      <w:szCs w:val="24"/>
                    </w:rPr>
                    <w:t>证明材料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长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*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宽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*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高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(mm)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5020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*1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490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*2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08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允许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偏差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±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278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制动距离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(m)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≤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6(v=20km/h)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轴距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(mm)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26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（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允许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偏差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±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最大运行速度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(Km/h)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≤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30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最小外侧转弯半径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(m)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6.7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±1%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最小离地间隙（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mm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）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13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（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±1%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）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额定乘员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11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人（含驾驶员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eastAsia="zh-CN"/>
                    </w:rPr>
                    <w:t>，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全部座位方向均向前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设计最大爬坡度（％）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78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满载续驶里程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80-10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公里（常温、平路）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充电时间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6-8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小时（放电率为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80%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）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前挡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钢化双层夹胶玻璃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车身支架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航空合金材料车身支架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顶蓬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双层防高温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ABS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豪华汽车内饰板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eastAsia="zh-CN"/>
                    </w:rPr>
                    <w:t>，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顶棚折叠式拉手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座椅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及地板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豪华皮革软包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eastAsia="zh-CN"/>
                    </w:rPr>
                    <w:t>连体式、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纳米防滑地板革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仪表台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玻璃钢成型高精度仪表台、电压表电流表车速里程表组合开关等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后视镜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手动型内置铝合金支架后视镜、右侧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eastAsia="zh-CN"/>
                    </w:rPr>
                    <w:t>可选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大巴后视镜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灯光及信号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前照灯、前后转向灯、组合后尾灯、电喇叭及倒车蜂鸣器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音响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包括收放机、原装立体声重低音扬声器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底盘构造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微型汽车底盘优化、高强度焊接结构、深磷化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  <w:lang w:eastAsia="zh-CN"/>
                    </w:rPr>
                    <w:t>电泳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烤漆防锈处理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传动系统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变速箱传动轴传动后桥直驱自动挡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制动系统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前碟后鼓真空液压制动刹车系统带电子真空助力、驻车制动装置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eastAsia="zh-CN"/>
                    </w:rPr>
                    <w:t>、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电制动具有防溜坡功能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转向系统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齿轮齿条式方向机、带自动间隙补偿功能、转向助力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前桥及悬挂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独立悬挂，螺旋弹簧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+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筒式液压减震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后桥及悬挂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整体式后桥、带主减速及差速器、钢板弹簧悬挂、筒式液压减震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轮胎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165R12C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，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6PR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真空子午线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4J*12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铝圈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机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永磁同步电机，额定功率≥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1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5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kw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控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选用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72V/550A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5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充电机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sz w:val="24"/>
                      <w:szCs w:val="24"/>
                    </w:rPr>
                    <w:t>选用全项保护智能化车载充电机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类型：磷酸铁锂，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7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3.6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V/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  <w:lang w:val="en-US" w:eastAsia="zh-CN"/>
                    </w:rPr>
                    <w:t>201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sz w:val="24"/>
                      <w:szCs w:val="24"/>
                    </w:rPr>
                    <w:t>AH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，质保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eastAsia="zh-CN"/>
                    </w:rPr>
                    <w:t>期为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三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年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测试报告：按照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GB/T4208-2017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标准《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IP6X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测试、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IPX7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测试》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电池品牌应为“极速”牌。</w:t>
                  </w:r>
                </w:p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类型：磷酸铁锂，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7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3.6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V/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201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AH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，质保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eastAsia="zh-CN"/>
                    </w:rPr>
                    <w:t>期为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  <w:t>三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年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防护等级≥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 xml:space="preserve">IP67 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单体容量：按照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GB/T 31484-2015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《电动汽车用动力蓄电池循环寿命要求及试验方法》进行测试，循环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500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次后电池容量保持≥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 xml:space="preserve">90% 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kern w:val="2"/>
                      <w:sz w:val="24"/>
                      <w:szCs w:val="24"/>
                      <w:lang w:val="en-US" w:eastAsia="zh-CN" w:bidi="ar-SA"/>
                    </w:rPr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电池检验项目：单体：过放电、过充电、短路、跌落、加热、挤压、海水浸泡、温度循环、低气压 模块：过放电、过充电、短路、跌落、加热、挤压、海水浸泡、温度循环、低气压 检验结果符合</w:t>
                  </w: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  <w:t>GB/T 31485-2015</w:t>
                  </w: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《电动汽车用动力蓄电池安全要求及试验方法》的要求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  <w:lang w:val="en-US" w:eastAsia="zh-CN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车载智能终端</w:t>
                  </w:r>
                </w:p>
              </w:tc>
              <w:tc>
                <w:tcPr>
                  <w:tcW w:w="4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left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ascii="宋体" w:hAnsi="宋体" w:cs="宋体" w:eastAsia="宋体"/>
                      <w:b w:val="false"/>
                      <w:bCs/>
                      <w:color w:val="000000"/>
                      <w:sz w:val="24"/>
                      <w:szCs w:val="24"/>
                    </w:rPr>
                    <w:t>具备远程故障监控、故障诊断、车辆定位、车辆轨迹回放、里程和能耗数据提取等功能。</w:t>
                  </w:r>
                </w:p>
              </w:tc>
              <w:tc>
                <w:tcPr>
                  <w:tcW w:w="27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 w:val="false"/>
                    <w:kinsoku w:val="true"/>
                    <w:overflowPunct w:val="true"/>
                    <w:autoSpaceDE w:val="true"/>
                    <w:bidi w:val="0"/>
                    <w:snapToGrid w:val="false"/>
                    <w:spacing w:lineRule="exact" w:line="380"/>
                    <w:jc w:val="center"/>
                    <w:textAlignment w:val="auto"/>
                    <w:rPr>
                      <w:rFonts w:ascii="宋体" w:hAnsi="宋体" w:eastAsia="宋体" w:cs="宋体"/>
                      <w:b w:val="false"/>
                      <w:b w:val="false"/>
                      <w:bCs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宋体" w:cs="宋体" w:ascii="宋体" w:hAnsi="宋体"/>
                      <w:b w:val="false"/>
                      <w:bCs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left"/>
              <w:rPr>
                <w:rFonts w:ascii="宋体" w:hAnsi="宋体" w:cs="宋体"/>
                <w:bCs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车辆将严格按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询价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文件承诺（响应）验收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若实车与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询价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文件承诺（响应）不符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  <w:lang w:val="en-US" w:eastAsia="zh-CN"/>
              </w:rPr>
              <w:t>后期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采购方有权拒绝接收车辆</w:t>
            </w: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b w:val="false"/>
                <w:bCs/>
                <w:color w:val="000000"/>
                <w:sz w:val="24"/>
                <w:szCs w:val="24"/>
              </w:rPr>
              <w:t>并追究违约单位相关法律责任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01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92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92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32"/>
                              <w:szCs w:val="32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6pt;height:21.9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32"/>
                        <w:szCs w:val="32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eastAsia="Calibri" w:cs="Calibri"/>
      <w:b/>
      <w:bCs/>
      <w:sz w:val="18"/>
      <w:szCs w:val="18"/>
      <w:lang w:eastAsia="en-US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widowControl w:val="false"/>
      <w:tabs>
        <w:tab w:val="clear" w:pos="420"/>
        <w:tab w:val="left" w:pos="0" w:leader="none"/>
        <w:tab w:val="left" w:pos="993" w:leader="none"/>
        <w:tab w:val="left" w:pos="1134" w:leader="none"/>
      </w:tabs>
      <w:spacing w:lineRule="atLeast" w:line="312" w:before="0" w:after="120"/>
      <w:ind w:left="420" w:firstLine="420"/>
      <w:textAlignment w:val="baseline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1:50:51Z</dcterms:created>
  <dc:creator>Administrator</dc:creator>
  <dc:description/>
  <dc:language>en-US</dc:language>
  <cp:lastModifiedBy>婷儿</cp:lastModifiedBy>
  <dcterms:modified xsi:type="dcterms:W3CDTF">2023-06-05T07:04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B595F9E594732955D96CD0679FD8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